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8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21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4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8.01.2020 </w:t>
            </w:r>
            <w:r>
              <w:rPr>
                <w:color w:val="000000"/>
                <w:sz w:val="24"/>
                <w:szCs w:val="24"/>
                <w:u w:val="single"/>
              </w:rPr>
              <w:t>№1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7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ЛС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777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ІЛІЯ - ГОЛОВНЕ УПРАВЛІННЯ ПО М. КИЄВУ ТА КИЇВСЬКІЙ ОБЛАСТІ ПУБЛІЧНОГО АКЦІОНЕРНОГО ТОВАРИСТВА "ДЕРЖАВНИЙ ОЩАДНИЙ БАНК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Лаврськ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8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втобансерві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9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Броварський, 31/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2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упик Мирослав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3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79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78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7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ОЧІРНЄ ПІДПРИЄМСТВО " ЦЕПТЕР ІНТЕРНАЦІОНАЛЬ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таронаводницька, 1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2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6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Лебедєва, 1 , корп. 1, прим. №1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7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81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56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79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6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79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777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ІЗНЕС РЕНТ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76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НАБІС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Теодора Драйзера, 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7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28T07:57:00Z</dcterms:modified>
  <cp:revision>2</cp:revision>
  <dc:subject/>
  <dc:title> </dc:title>
</cp:coreProperties>
</file>